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52"/>
          <w:szCs w:val="52"/>
        </w:rPr>
        <w:tab/>
        <w:tab/>
        <w:tab/>
        <w:tab/>
        <w:tab/>
        <w:tab/>
        <w:tab/>
      </w:r>
      <w:r>
        <w:rPr>
          <w:b/>
          <w:i/>
        </w:rPr>
        <w:t>Name: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My Home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anza has definite feelings about her home.  Create a poem about how you feel about your home. The poem should follow the format below.  Make sure that it is descriptive and cre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 …………….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>It is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 …………..</w:t>
      </w:r>
    </w:p>
    <w:p>
      <w:pPr>
        <w:pStyle w:val="Normal"/>
        <w:rPr/>
      </w:pPr>
      <w:r>
        <w:rPr/>
        <w:t>It is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………………</w:t>
      </w:r>
    </w:p>
    <w:p>
      <w:pPr>
        <w:pStyle w:val="Normal"/>
        <w:rPr/>
      </w:pPr>
      <w:r>
        <w:rPr/>
        <w:t>Where………………….</w:t>
      </w:r>
    </w:p>
    <w:p>
      <w:pPr>
        <w:pStyle w:val="Normal"/>
        <w:rPr/>
      </w:pPr>
      <w:r>
        <w:rPr/>
        <w:t>It is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…………………</w:t>
      </w:r>
    </w:p>
    <w:p>
      <w:pPr>
        <w:pStyle w:val="Normal"/>
        <w:rPr>
          <w:sz w:val="32"/>
        </w:rPr>
      </w:pPr>
      <w:r>
        <w:rPr/>
        <w:t>It is…………………………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5615" cy="182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Rubric for My Hom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rganization and Pres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a             Excellent</w:t>
        <w:tab/>
        <w:t xml:space="preserve">      Getting There</w:t>
        <w:tab/>
        <w:t>Needs Work           You</w:t>
        <w:tab/>
        <w:t xml:space="preserve">       Ms. Muench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611"/>
        <w:gridCol w:w="1675"/>
        <w:gridCol w:w="179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mma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5 point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em does not have any grammar or spelling mistak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em has only a few grammar and spelling mistakes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has many grammar and spelling mistakes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he correct format the whole ti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he correct format some of the ti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he correct forma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0</w:t>
        <w:tab/>
        <w:tab/>
        <w:t>Points Earned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KIL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6"/>
        <w:gridCol w:w="1662"/>
        <w:gridCol w:w="1652"/>
        <w:gridCol w:w="1726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e of Figurative Languag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he poem uses descriptive and figurative language </w:t>
            </w:r>
            <w:r>
              <w:rPr>
                <w:b/>
                <w:sz w:val="22"/>
              </w:rPr>
              <w:t xml:space="preserve">including a metaphor or simile </w:t>
            </w:r>
            <w:r>
              <w:rPr>
                <w:sz w:val="22"/>
              </w:rPr>
              <w:t>and flow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figurative language but does not flow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figurative langu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eativit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oughtfulnes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is creative and it is clear that time and effort was taken to write it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clear that time and effort was taken to write the poem, but it is not creativ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is not creative and it is clear that no time or effort was taken to write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ffor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ugh Drafts are turned in on time and there is growth (change) from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to last draf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ugh Drafts are turned in on time and but there is no growth from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to last draf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ugh Drafts are not turned in on time and there is no growth from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to last draf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5</w:t>
        <w:tab/>
        <w:tab/>
        <w:t>Points Earned: 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4:35:00Z</dcterms:created>
  <dc:creator>EightGrade</dc:creator>
  <dc:description/>
  <cp:keywords/>
  <dc:language>en-US</dc:language>
  <cp:lastModifiedBy>user</cp:lastModifiedBy>
  <cp:lastPrinted>2005-11-17T13:01:00Z</cp:lastPrinted>
  <dcterms:modified xsi:type="dcterms:W3CDTF">2008-05-07T06:15:00Z</dcterms:modified>
  <cp:revision>6</cp:revision>
  <dc:subject/>
  <dc:title>Rubric for My Home</dc:title>
</cp:coreProperties>
</file>